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Secondary School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6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64"/>
        <w:gridCol w:w="1026"/>
        <w:gridCol w:w="36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 Nam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 ELA Teacher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(s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tober 17-21, 20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Title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o Gumption By Russell Baker (Literature Book) (Week 8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Area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ish/Language Art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Level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th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-based Initiative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VID________  WICOR___</w:t>
            </w:r>
            <w:r>
              <w:rPr>
                <w:b/>
                <w:u w:val="single"/>
              </w:rPr>
              <w:t>x</w:t>
            </w:r>
            <w:r>
              <w:rPr>
                <w:b/>
              </w:rPr>
              <w:t>_______  Schoolnet ______</w:t>
            </w:r>
            <w:r>
              <w:rPr>
                <w:b/>
                <w:u w:val="single"/>
              </w:rPr>
              <w:t>x</w:t>
            </w:r>
            <w:r>
              <w:rPr>
                <w:b/>
              </w:rPr>
              <w:t xml:space="preserve">____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7.RL.1, 7.RL.2, 7.RL.6  </w:t>
            </w:r>
            <w:r>
              <w:rPr/>
              <w:t>summarizing, point of vie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kills:</w:t>
            </w:r>
            <w:r>
              <w:rPr/>
              <w:t xml:space="preserve"> Inferences, cite textual evidence, central idea, the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o Now:</w:t>
            </w:r>
            <w:r>
              <w:rPr/>
              <w:t xml:space="preserve"> Informational text, Language mini-lesson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7.TT.1.1: </w:t>
            </w:r>
            <w:r>
              <w:rPr/>
              <w:t>Use appropriate technology tools and other resources to access inform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Resources:</w:t>
            </w:r>
            <w:r>
              <w:rPr/>
              <w:t xml:space="preserve"> Smartboards, Educational Websites, Nooks, Laptop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question should students be able to answer at the end of the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lain how this story resembles the aspects of an autobiography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Target(s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can determine a central idea or them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can analyze the development that summarizes key details and idea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 can critique an autobiographical piece of text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er Order Thinking</w:t>
            </w:r>
            <w:r>
              <w:rPr>
                <w:i/>
                <w:sz w:val="20"/>
                <w:szCs w:val="20"/>
              </w:rPr>
              <w:t xml:space="preserve"> (Revised Bloom’s &amp; DOK) Connection/Extension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acher- created questions at higher end of RBT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Summary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scribe the strategies and the activities you will use to teach new information to students.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Lesson Text</w:t>
            </w:r>
            <w:r>
              <w:rPr>
                <w:b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>No Gump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trategies:</w:t>
            </w:r>
            <w:r>
              <w:rPr/>
              <w:t xml:space="preserve"> Chunking, annotation, CLVG, Venn Diagrams, RUNNERS, Writing, various graphic organizers, various RICA strategies, Cornell Note-taking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umption, paupers, autobiography, crucial, aptitude, crux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ultiple Intelligence Alignme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Verbal/Linguistic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Musical/Rhythmic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Visual/Spatia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Bodily/Kinesthetic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ntrapersona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nterpersona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Naturalis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Existenti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ircle multiple intelligence incorporated in lesson pla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bal/linguis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Visual/Spati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usical/rhythm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odily kinesth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nterperson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trapersona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xistentia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ifferentiation</w:t>
            </w:r>
            <w:r>
              <w:rPr/>
              <w:t xml:space="preserve">: </w:t>
            </w:r>
            <w:r>
              <w:rPr>
                <w:i/>
                <w:sz w:val="20"/>
                <w:szCs w:val="20"/>
              </w:rPr>
              <w:t>How will you differentiate instruction to meet the needs of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s will view a clip of the great depression to establish the historical time period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CLVG: The Great Depression – create a timeline of historical events from 1920-192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Compose an opening line to an autobiographical essay about your life. Record on a sentence strip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Error Analysi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Vocabulary  Chart(use vocabulary words and create a verb, adjective, and adverb of each noun with a similar meaning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-Critical viewing – judging by the clothing worn in the illustration, when does the story take place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1</w:t>
            </w:r>
            <w:r>
              <w:rPr>
                <w:vertAlign w:val="superscript"/>
              </w:rPr>
              <w:t>st</w:t>
            </w:r>
            <w:r>
              <w:rPr/>
              <w:t xml:space="preserve"> Read – analyze title. What does it mean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2</w:t>
            </w:r>
            <w:r>
              <w:rPr>
                <w:vertAlign w:val="superscript"/>
              </w:rPr>
              <w:t>nd</w:t>
            </w:r>
            <w:r>
              <w:rPr/>
              <w:t xml:space="preserve"> Read – Story map/Story trai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lexible Grouping activitie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losure: </w:t>
            </w:r>
            <w:r>
              <w:rPr>
                <w:i/>
                <w:sz w:val="20"/>
                <w:szCs w:val="20"/>
              </w:rPr>
              <w:t>What type of formative assessment will be used to determine level of mastery by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ritical thinking questions: (5W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What did Buddy want to do first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What was the name of the magazine he sold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Who was his first customer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Where did he sell magazines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What did he finally decide to do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What character traits does Baker Reveal about himself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What is worrying Russell’s mother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Does Russell have the same goals for himself as his mother does?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Reflection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What went well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would you do differently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vidual teachers will reflect upon what worked well and areas needing improvement based upon student mastery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resources and materials are needed to teach this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http://www.pbs.org/wgbh/americanexperience/features/general-article/dustbowl-great-depression/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inceton Review materials, Vocabulary Power Plus for the ACT and SA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ould you extend students’ understanding of the lesson concepts through another activity or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fferentiated Choice Board (see below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there any students for whom you need to make modification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llow IE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04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EPs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Adapted from North Carolina Teacher Academy</w:t>
      </w:r>
    </w:p>
    <w:p>
      <w:pPr>
        <w:pStyle w:val="Normal"/>
        <w:jc w:val="center"/>
        <w:rPr>
          <w:b/>
          <w:b/>
        </w:rPr>
      </w:pPr>
      <w:r>
        <w:rPr>
          <w:b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8.75pt;width:467.4pt;height:28.65pt;mso-wrap-style:none;v-text-anchor:middle;mso-position-vertical:top" type="_x0000_t136">
            <v:path textpathok="t"/>
            <v:textpath on="t" fitshape="t" string="Differentiated Choice Board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nswer the 3 thinking questions from the selec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nstruct a venn diagram between a biography and an autobiograph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In an essay, compare what you learned about Russell Baker to yourself or another person like him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mplete Vocabulary Builder-write sentences correctly using the given pair of word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n pages 426-427, complete the Reading m/c questions 1-1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reate a script that uses the dialogue between the man from the publishing company, Russell, and his mother</w:t>
            </w:r>
          </w:p>
        </w:tc>
      </w:tr>
      <w:tr>
        <w:trPr>
          <w:trHeight w:val="141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ite examples of Baker’s use of exaggera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esign a new magazine cover for Russell using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symbols, words, illustrations, etc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lain in a 20 word GIST a description of  your life “growing up”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gbh/americanexperience/features/general-article/dustbowl-great-depression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50:00Z</dcterms:created>
  <dc:creator>user</dc:creator>
  <dc:description/>
  <dc:language>en-US</dc:language>
  <cp:lastModifiedBy>Charlene Nicholson</cp:lastModifiedBy>
  <dcterms:modified xsi:type="dcterms:W3CDTF">2016-08-04T14:50:00Z</dcterms:modified>
  <cp:revision>2</cp:revision>
  <dc:subject/>
  <dc:title/>
</cp:coreProperties>
</file>